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on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Se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i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NtRais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igh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ecial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verUse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Ad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Drag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MCC_TheBar.doc 332 2009-10-04 11:57:03Z thboecke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RL: https://thebar.svn.sourceforge.net/svnroot/thebar/releases/26.5/doc/MCC_TheBar.doc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3-2005 Alfonso 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5-2009 TheBar Open Sourc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Bar.mcc is a MUI custom class which provides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dynamic graphical toolbar for MUI applications.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olbar-like functionality it allows to remove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dynamically as well as hiding/disabling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Bar allows to load all kind of images, ev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2bit alpha-channel information via the standard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leased and distributed under the terms of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 (LGPL) and availa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visit http://www.sf.net/projects/thebar/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and information regarding 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short introduction on how to use TheBar.mc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sub-classes, the following pharagraph sh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ummary. What you usually want to do with TheBar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your MUI application to display a toolbar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nd allow the user to press a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we start going in detail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mportant notes on what you should definitly av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VER cache single button object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, even if you are able to receive each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oolbar button via MUIM_TheBar_GetObjec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ever* cache them in your application to directly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. So something like the following is NOT allo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(button,MUIA_Disabled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EVER remove/add a toolbar button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is, that only TheBar should maintai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ttons. So in case you want to remove a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oolbar, use e.g. MUIM_TheBar_Remove instead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emove/adding a button via OM_REM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EVER use MUI's own attributes like MUIA_Show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ide, remove or get a button to sleep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TheBar provides and don't try to u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A_ShowMe directly on a button object. That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use TheBar in a virtual group (Virtgroup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BarVirt.mc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please read the following document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try to be smarter than what this documentation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the included header files may contain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hat are marked with /* PRIVATE */, please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 and don't try to use them in your own applic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utomatically vanish without a further notice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of The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Active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can be used to query or set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button in the toolbar with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butt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ay have many mutual exclude groups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ill always contain the ID of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ID of the currently activ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toolbar,MUIA_TheBar_Active,&amp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Appearance -- struct MUIS_TheBar_Appearance, [..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9, the user is able to chang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 in the MUI preference. If you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ppearance you may us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turns a pointer to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vie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label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dummy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Mode contains MUIA_TheBar_View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belPos contains MUIA_TheBar_LabelPo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gs is a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urrently set TheBa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Appearance appear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toolbar,MUIA_TheBar_Appearance,&amp;appear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Po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alignment of the butt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BarPos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toolbar to position it's button c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toolbar,MUIA_TheBar_Pos,MUIV_TheBar_BarPos_C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ny spac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ButtonSpacer) becomes a bar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BarSpa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a bar spacer and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=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rderless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you get 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the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uttons -- struct MUIS_TheBar_Button *, [I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on creation time of the toolbar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ly set up toolbar button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n array of MUIS_TheBar_Button structures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defin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im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        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        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ex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Class   *_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      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elds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of the brush image used by the button (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of the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a MUIS_TheBar_Button array.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at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bar 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spacer between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Image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spacer with the ima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A_TheBar_SpacerIndex; if no spacer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bar spac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 of the object; any value may be us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is in a mutual exclude group, it must be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0,...,23. That also means that you may have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utual exclude buttons in a sing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label, max 32 chars long; it is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short-help (for bubble help);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set the type of button you ne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No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doesn't react to user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an immedia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a togg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disabled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selected. Use MUIA_Selected to un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, but if the button is in a mutua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you SHOULD use MUIA_TheBar_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not created at al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created, but it is not shown.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A_ShowMe on buttons! See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o specify a mutual exlusive mask to link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gether. The mask must be specified 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the type 1&lt;&lt;x where x = 0,...,23 i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it the mutual exclud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Class *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ubclass TheButton.mcc to add drag'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, place the pointer to your class here: Th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how to recreate your buttons correct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at this must be a pointer to a BOOPSI cla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ubclass from within an mcc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mcc_Class pointer in struct MUI_Custom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*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filled after the creation of the b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button. Remember not to cache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 will create a toolbar with two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utton butt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0, 4, "_Matches", "Matches page.", MUIV_TheBar_ButtonFlag_Selected,  1&lt;&lt;5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1, 5, "_Edit",    "Edit page.",    MUIV_TheBar_ButtonFlag_Immediate, 1&lt;&lt;4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MUIV_TheBar_End, -1, NULL, NULL, 0, 0, NULL, NULL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toolbar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Button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number of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 Setting this attribute to a value greater than 0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 act in a so called "columns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how disabled buttons should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no own image set is avail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only a B/W shape to show the dis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light grid in fron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Ful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full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the image into a greyscal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bled image is somehow blended. It require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mage with an active alpha channel and a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Blen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bove, but render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 -- struct MUIS_TheBar_Brush **, [I.G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should be used for the 'dis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a bru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 -- STRPTR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n array of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by the buttons of the bar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Pic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 -- STRPTR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 strip. It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 -- struct MUIS_TheBar_Brush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 strip brush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StripBru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on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ontMove -- BOOL, [I...], v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content of the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ved when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ragBar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 special drag gadget is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(top) of the bar so that it may be moved aroun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D&amp;D implementation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EnableKeys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key short cu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hort cuts are defined prepending the key with a 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ame -- BOOL, [ISGN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 frame is drawn around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ill version 20, this attribute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68k version of TheBar.mcc and TheBarVirt.mcc; Morp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simply ignore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is allow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in both, vertical and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wo b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=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image and the Left/Righ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/Gf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 -- BOOL, [ISGN], v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9, the user is able to chang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of the object in the MUI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MCP appearance p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If this attribute is FALSE, MC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21, this flags was changed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The reason for that is, that the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or the appearance of a MUI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preferred. So please, keep that ru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pplication and only override the defaul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DisImages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images for the 'Disabled' stat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even if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SelImages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images for the 'Selected' stat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even if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 -- struct MUIS_TheBar_Brush **, [I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will be used by the butt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upply a NULL terminated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R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Total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*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num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t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compressed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reserve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T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data, actually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UBYTE array of pens numbers, if BRFLG_ARG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UBYTE array of true color data in the ARGB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ARGB is specified in flags; if you us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A, specify BRFLG_AlphaMask in flag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e sourc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ws of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Tota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width of data in U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fset of this pic in data in pixel;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fset of this pic in data in pixels;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is pic in pixels; usual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ight of this pic in pixel; usual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*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palette, actually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array of ULONG r,g,b left shifted triplet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ColorRGB is not specified 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array of ULONG 0x00rrggbb triplet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ColorRGB is specified 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gnored if BRFLG_ARGB is 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num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he colors contained in colors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FLG_ARGB is 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t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t color,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en index in colors, if BRFLG_ARGB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0x00rrggbb transparent color, if BRFLG_ARG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gnored id BRFLG_ARGB &amp; BRFLG_Alpha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compresse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0, data contains byte run 1 compressed U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compressed on the fly and it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. Note that true color data are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by byte run 1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bit mask with the following flags availa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re in ARGB format. See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Alph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channel in ARGB data is used. See tr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s in 0x00rrggbb format. See 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ointer in the array equals to  MUIV_TheBar_Skip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abelPo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osition of the text in a Text/Gfx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LabelPos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eft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it's lef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i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imbo -- BOOL, [.S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 very strange one. You should use it with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it should be set to TRUE before the ba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hange and set to FALSE after the bar Exit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TRUE and the bar gets a MUIM_Setup all the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are not created, if the bar gets a MUIM_Clean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 stuff are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to drag the bar, to change its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, without recreating all the gfx stuff (e.g.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bar,MUIA_TheBar_Limbo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group,MUIM_Group_Init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group,MUIM_Group_Exit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bar,MUIA_TheBar_Limbo,F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MinVer -- ULONG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mininum wanted version of TheBar.mcc.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object the minimum version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MouseOver -- ULONG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Raised or MUIA_TheBar_Sunny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 contains the id of the l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ouse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NtRaise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NtRaiseActive -- BOOL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ALSE, a frame is drawn around borde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 or raised buttons. If TRUE, no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active a button when the mous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change page in a page-m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 -- STRPTR *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that will be used by the butt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MUIA_TheBar_Images you specify an array o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S_TheBar_Brush ** , with this attribute you specif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array made of the names of the pics th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s will be loaded at the toolbar init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picture/image can't be load for any reason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forced to text-only mode and 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oolbar with two button images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PROGDIR:imag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onst char *imag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ok_Save",      //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ok_Find",      //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toolbar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PicsDrawer, "PROGDIR:im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Pics,     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 -- STRPTR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arent drawer for the image file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specified with MUIA_TheBar_Dis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, 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 and MUIA_TheBar_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recision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recision to use when to obtain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aised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a frame is drawn around a borderless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set to FALSE when MUIA_TheBar_Border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emoveSpacer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ttribute, you may remove spac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very useful when you enter the columns/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values are the following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as binar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IV_TheBar_RemoveSpacers_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ar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uttons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mage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igh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ight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its righ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number of rows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ayouted with. Setting this attribut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0 make the toolbar running in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mode. It will the act as vertic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 -- ULONG, [IGSN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cale ratio for scal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50 &lt;= x &lt;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d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all buttons will be scaled do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sca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 -- struct MUIS_TheBar_Brush **, [I.G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should be used for th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a bru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 -- STRPTR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'selected' images as an array of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by the buttons of the bar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Pic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 -- STRPTR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strip for the 'selected'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It is only used if MUIA_TheBar_St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 -- struct MUIS_TheBar_Brush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elected images strip brush. It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Index -- ULONG, [I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image number to use when an imag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ImageSpacer)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o spacer pic: image spacers are bar sp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s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sSize -- ULONG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used size of spacers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.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Quar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ecial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ecialSelect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he buttons contents is moved to the right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 -- STRPTR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a filename which should be us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images. It must contain ALL images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If for any reason the file can't be loaded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forced to text only and MUIA_TheBar_TextOnl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UE. MUIA_TheBar_PicsDrawer is also respected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tained images in the strip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value specified in MUIA_TheBar_StripButt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butt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umber of the butt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A_TheBar_Buttons (if supplied), spacer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 -- struct MUIS_TheBar_Brush *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toolbar images as a strip b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rom a brush structure defined earlier. The str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ntain ALL images of ALL defined buttons.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't be loaded, the whole toolbar is forc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d MUIA_TheBar_TextOnly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tained images in the strip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value specified in MUIA_TheBar_StripButt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butt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umber of the butt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A_TheBar_Buttons (if supplied), spacer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Cols -- ULONG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umber of columns the image strip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the number of the butt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IA_TheBar_Buttons if &gt;0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H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HSpac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pixels betwee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Rows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rows 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V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VSpac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pixels betwee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unny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buttons are rendered in black/white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over them they are rendered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nly -- BOOL, [.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normal pics specified can't be loa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the bar is forced to text-only and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verUse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verUseShine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buttons labels are rendered with the sh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xt pen, when the mouse is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op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he bar and it's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op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iewMode -- UWORD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tyle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Text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ViewMode_TextGf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ert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wo ba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ertTextGfx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he image and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label in Text/Gf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Ad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AddButton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o = DoMethod(obj,MUIM_TheBar_AddButton,struct MUIS_TheBar_Button *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pointer to a new button structure, generates a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s it to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tself takes care of required InitChange/ExitChang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n't have to care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- the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he created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cache the returned button object in any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utomatically freed/removed or reused by 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without any notice. Please always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methods of The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Clea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obj,MUIM_TheBar_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mplete toolbar. That means it will remove all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heir objects and notifications and immediately relay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tself takes care of required InitChange/ExitChang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n't have to care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DoOnButton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obj,MUIM_TheBar_DoOnButton,ULONG ID,ULONG metho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perform a specific method directly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y specifying its identifier 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should generally preferred to perfor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tton object. And you should NEVER cach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rectly i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- ID of the object to invoke the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- method I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- parameters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result from the method, 0 if the button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allows to set a button to "selected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oOnButton. However, please note that the s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via MUIM_TheBar_SetAttr and should be in fac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toolbar,MUIM_TheBar_DoOnButton,1,MUIM_Set,MUIA_Selected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GetAttr,ULONG ID,Tag attr,ULONG *stor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retrieve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read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GetAttr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read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where to store the value of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NotifySetAttr,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Drag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DragImage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DragImage *di = DoMethod(bar,MUIM_TheBar_GetDragImage,ULONG horiz,U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a struct MUIS_TheBar_DragIm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being dragged,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 struct just contains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bar depending on its orientation (horiz);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have the dimensions of the bar as it was hor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riz to TRUE, to FALSE otherwise. Leave flag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 - orientation of the bar you want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- lea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- the bar dimension structu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Object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obj = DoMethod(bar,MUIM_TheBar_GetObject,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the objec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intend to cache or save the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ater use because TheBar might remove or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without any notice. So please use TheBa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for performing actions on the butt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the button object somewhere in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- the object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NotifySetAttr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NoNotifySetAttr,ULONG ID,Tag attr,U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set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sett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SetAttrs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MUIM_TheBar_SetAttr this function will *NOT*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set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the value to set att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KillNotify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KillNotify,ULONG ID,Tag attr,Obj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all notifies for a specific button with the identifier '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'attr' and the optional destination object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lled with dest set to NULL it will kill all not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tribute. If dest != NULL it will only kill th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or the specified destination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     - the numerical identifi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ttr     - the attribute of the notification 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dest - pointer to the object which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the notification. Might be NUL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ll notification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/butt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tify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 MUIM_TheBar_Notify,ULONG ID,Tag attr,ULONG value,Object *dest,ULONG followParams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thod that works with the internal no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oolbar. It works just like the normal MUI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, but handles an extra argument - ULONG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eccesary if you want to be able to give each butt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et of notific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     - the numerical butt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ttr     - the MUI attribute to trigger the notify 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ll kind of attributes allowed to the butt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such as MUIA_Pressed, MUIA_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value  - the value that triggers the notification.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A_Pressed that would be TRUE/FALSE.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al values like MUIV_EveryTim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dest - Object that should be notified. Special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ify_Self, MUIV_Notify_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ify_Application are allow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follow - the number of further paramt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- The following parameters. Her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al value MUIV_TheBar_Qualife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ceive the key qualifiers being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hen the notifies was trigger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values like MUIV_Trigger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TriggerValue ar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this method will return TRUE. It is onl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t might cause a negativ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 was possible to achieve the very sa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ly applying MUIM_Notify on a button obj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hould generally be preferred to set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notify for MUIA_Pressed, which in fact i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clicked/activat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bar,MUIM_TheBar_Notify,1,MUIA_Pressed,FALSE,MUIV_Notify_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IM_CallHook,&amp;buttonHook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button is clicked, the applicat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MUIM_CallHook method which instructs it to call the 'buttonH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ctual qualifier flags being placed i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Remove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bar,MUIM_TheBar_Remove,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nd disposes the button object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th the specified identifier 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butt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- TRUE on success, FALSE if button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etAtt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SetAttr,ULONG ID,Tag attr,U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set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sett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SetAttrs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set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the value to set att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ort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bar,MUIM_TheBar_Sort,LONG obj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rearrange the order of toolbar butto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the new order of the button by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supply all the buttons IDs, b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you want to re-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[1] - the IDs of the buttons to order, -1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- TRUE on success, FALSE if some button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toolbar with 8 buttons, IDs (0,1,2,3,4,5,6,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xecute the following method and see button 5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rang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ethod(bar,MUIM_TheBar_Sort,5,1,3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the new order will be (by IDs) (5,1,3,0,2,4,6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